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ÓVODAFENNTARTÓ INTÉZMÉNYI TÁRSULÁS  TÁRSULÁSI TANÁCSÁNA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 xml:space="preserve">2020. </w:t>
      </w:r>
      <w:r>
        <w:rPr>
          <w:rFonts w:cs="Arial" w:ascii="Arial" w:hAnsi="Arial"/>
          <w:b/>
          <w:sz w:val="24"/>
          <w:szCs w:val="24"/>
        </w:rPr>
        <w:t xml:space="preserve">évi  M U N K A T E R V 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A Társulási Tanács   2020. évi üléseinek időpontja és napirendj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20.  január 28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) Társulási Tanács 2020. évi költségvet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 Mesevár Német Nemzetiségi Óvoda 2020. évi költségveté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) 2020. évi munkaterv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20.  április 21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) Óvodafenntartó Társulás  2019. évi  költségvetésének módosítá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) Mesevár Német Nemzetiségi  Óvoda 2019. évi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20. május 27. 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/ Mesevár Német Nemzetiségi Óvoda 2019. évi költségvetésének végrehajtása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>2./ Óvodafenntartó Társulás 2019. évi költségvetésének végrehajtása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1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20. szeptember 16.</w:t>
      </w:r>
      <w:r>
        <w:rPr>
          <w:rFonts w:cs="Arial" w:ascii="Arial" w:hAnsi="Arial"/>
          <w:i w:val="false"/>
          <w:szCs w:val="24"/>
        </w:rPr>
        <w:t xml:space="preserve">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) Mesevár Német Nemzetiségi Óvoda 2020. évi költségvetésének I. féléves végrehajtása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>2.) Óvodafenntartó Társulás 2020. évi költségvetésének I. féléves végrehajtása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</w:t>
      </w:r>
      <w:r>
        <w:rPr>
          <w:rFonts w:cs="Arial" w:ascii="Arial" w:hAnsi="Arial"/>
          <w:sz w:val="22"/>
          <w:szCs w:val="22"/>
        </w:rPr>
        <w:t xml:space="preserve">2020. január 28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Burghardt Ferenc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társulási tanács elnök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3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20:35:00Z</dcterms:created>
  <dc:creator>PÖLÖSKE</dc:creator>
  <dc:description/>
  <dc:language>en-US</dc:language>
  <cp:lastModifiedBy>Mari-ASUS</cp:lastModifiedBy>
  <cp:lastPrinted>2014-01-15T15:56:00Z</cp:lastPrinted>
  <dcterms:modified xsi:type="dcterms:W3CDTF">2020-02-06T20:35:00Z</dcterms:modified>
  <cp:revision>2</cp:revision>
  <dc:subject/>
  <dc:title>Bakonypölöske  Német Nemzetiségi Önkormányzat Képviselő-testületének</dc:title>
</cp:coreProperties>
</file>