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ÓVODAFENNTARTÓ INTÉZMÉNYI TÁRSULÁS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TÁRSULÁSI TANÁCSA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: Pk 71-2 /2020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20. január 28-án    18.15   órakor Pápakovácsi   községben ( Fő u.3.)  megtartott   ülésérő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 xml:space="preserve"> 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ind w:left="2190" w:hanging="0"/>
        <w:jc w:val="both"/>
        <w:rPr/>
      </w:pPr>
      <w:r>
        <w:rPr>
          <w:rFonts w:cs="Arial" w:ascii="Arial" w:hAnsi="Arial"/>
        </w:rPr>
        <w:t>Antalné Ihász Mária  polgármester, Nóráp, társulási tanács       tagja,  Nagy Ottó  Ganna polgármestere, társulási tanács tagja,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jegyz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Némethné Kovács Szilvia  al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Molnár-Margl Mónika köztiszt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i Tanács 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3 fő  megjelent, az ülés határozatképes, azt megnyitotta. Ismertette a napirendi javaslatot, mely megegyezik a kiküldött meghívóva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Óvodafenntartó Intézményi Társulás 2020. évi költségv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sevár Német Nemzetiségi Óvoda 2020. évi költségve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Társulási Tanács 2020. évi munkater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meghívó jkv.  2. melléklete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lag  elfogadták, 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  <w:sz w:val="24"/>
          <w:szCs w:val="24"/>
        </w:rPr>
        <w:t>Az Óvodafenntartó Intézményi Társulás 2020. évi költségvetés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őadó: Burghardt Ferenc elnö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Burghardt Ferenc társulási tanács elnöke </w:t>
      </w:r>
      <w:r>
        <w:rPr>
          <w:sz w:val="24"/>
          <w:szCs w:val="24"/>
        </w:rPr>
        <w:t xml:space="preserve">megállapította, hogy az előterjesztés anyagát a tanács tagjai a meghívóval együtt kézhez kapták.  (jkv. 3. melléklete) Szóbeli  kiegészítésként elmondta, hogy a társulás  költségvetése a bevételi oldalon az óvoda állami támogatását,  kiadási oldalon pedig az óvoda részére a működésre átadott pénzeszközöket tartalmazza, a társulásnak működésével kapcsolatos kiadása ninc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ozzászólás nem volt, az elnök kérte a tagokat a szavazásra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Tanács  3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24"/>
          <w:szCs w:val="24"/>
          <w:u w:val="single"/>
        </w:rPr>
        <w:t>2/2020. (I.28.) TT határozat</w:t>
      </w:r>
    </w:p>
    <w:p>
      <w:pPr>
        <w:pStyle w:val="Nincstrkz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A Pápakovácsi Óvodafenntartó Társulási Tanács a Társulás 2019. évi költségvetését </w:t>
      </w:r>
      <w:r>
        <w:rPr>
          <w:rFonts w:cs="Arial" w:ascii="Arial" w:hAnsi="Arial"/>
          <w:b/>
          <w:i/>
          <w:sz w:val="24"/>
          <w:szCs w:val="24"/>
        </w:rPr>
        <w:t>28.963.000 Ft</w:t>
      </w:r>
      <w:r>
        <w:rPr>
          <w:rFonts w:cs="Arial" w:ascii="Arial" w:hAnsi="Arial"/>
          <w:sz w:val="24"/>
          <w:szCs w:val="24"/>
        </w:rPr>
        <w:t xml:space="preserve"> bevételi és kiadási főösszeggel elfogadja, az alábbiak szerint:</w:t>
      </w:r>
    </w:p>
    <w:p>
      <w:pPr>
        <w:pStyle w:val="Nincstrkz"/>
        <w:numPr>
          <w:ilvl w:val="0"/>
          <w:numId w:val="5"/>
        </w:numPr>
        <w:suppressAutoHyphens w:val="false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bevételek (</w:t>
      </w:r>
      <w:r>
        <w:rPr>
          <w:rFonts w:cs="Arial" w:ascii="Arial" w:hAnsi="Arial"/>
          <w:sz w:val="24"/>
          <w:szCs w:val="24"/>
        </w:rPr>
        <w:t>támogatásértékű bevétel</w:t>
      </w:r>
      <w:r>
        <w:rPr>
          <w:rFonts w:cs="Arial" w:ascii="Arial" w:hAnsi="Arial"/>
          <w:b/>
          <w:i/>
          <w:sz w:val="24"/>
          <w:szCs w:val="24"/>
        </w:rPr>
        <w:t xml:space="preserve">): </w:t>
        <w:tab/>
        <w:t>28.963.0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Ft</w:t>
      </w:r>
    </w:p>
    <w:p>
      <w:pPr>
        <w:pStyle w:val="Nincstrkz"/>
        <w:numPr>
          <w:ilvl w:val="0"/>
          <w:numId w:val="5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iadások (</w:t>
      </w:r>
      <w:r>
        <w:rPr>
          <w:rFonts w:cs="Arial" w:ascii="Arial" w:hAnsi="Arial"/>
          <w:sz w:val="24"/>
          <w:szCs w:val="24"/>
        </w:rPr>
        <w:t>irányítószervi támogatás)</w:t>
      </w:r>
      <w:r>
        <w:rPr>
          <w:rFonts w:cs="Arial" w:ascii="Arial" w:hAnsi="Arial"/>
          <w:b/>
          <w:i/>
          <w:sz w:val="24"/>
          <w:szCs w:val="24"/>
        </w:rPr>
        <w:t xml:space="preserve">: </w:t>
        <w:tab/>
        <w:t>28.963.000 Ft.</w:t>
      </w:r>
    </w:p>
    <w:p>
      <w:pPr>
        <w:pStyle w:val="Nincstrkz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Határidő: azonnal</w:t>
      </w:r>
    </w:p>
    <w:p>
      <w:pPr>
        <w:pStyle w:val="Nincstrkz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Felelős: elnö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incstrkz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incstrkz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2.)</w:t>
      </w:r>
      <w:r>
        <w:rPr>
          <w:b/>
        </w:rPr>
        <w:t>Mesevár Német Nemzetiségi Óvoda 2020. évi költségvetés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lőadó: Burghardt Ferenc társulási tanács elnöke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Burghardt Ferenc társulási tanács elnöke </w:t>
      </w:r>
      <w:r>
        <w:rPr>
          <w:sz w:val="24"/>
          <w:szCs w:val="24"/>
        </w:rPr>
        <w:t xml:space="preserve"> megállapította, hogy az előterjesztés anyagát a tanács tagjai a meghívóval együtt kézhez kapták. (4. melléklet)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hozzászólásokat, javasolta a tervezet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Tanács  3 igen szavazattal – ellenszavazat és tartózkodás nélkül –  az alábbi határozatot hozta: </w:t>
      </w:r>
    </w:p>
    <w:p>
      <w:pPr>
        <w:pStyle w:val="Normal"/>
        <w:ind w:left="1416" w:firstLine="708"/>
        <w:jc w:val="both"/>
        <w:rPr/>
      </w:pPr>
      <w:r>
        <w:rPr>
          <w:b/>
          <w:sz w:val="24"/>
          <w:szCs w:val="24"/>
          <w:u w:val="single"/>
        </w:rPr>
        <w:t>3/2020. (I.28.) TT határozat</w:t>
      </w:r>
    </w:p>
    <w:p>
      <w:pPr>
        <w:pStyle w:val="Nincstrkz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ápakovácsi Óvodafenntartó Társulási Tanács a Mesevár Óvoda 2020. évi költségvetését 29.913.000 Ft kiadási és bevételi főösszeggel elfogadja, amelyből működési kiadások:</w:t>
      </w:r>
    </w:p>
    <w:p>
      <w:pPr>
        <w:pStyle w:val="Nincstrkz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emélyi juttatások </w:t>
        <w:tab/>
        <w:t>19.172.000 Ft</w:t>
      </w:r>
    </w:p>
    <w:p>
      <w:pPr>
        <w:pStyle w:val="Nincstrkz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kaadót terhelő járulékok 3.486.000 Ft</w:t>
      </w:r>
    </w:p>
    <w:p>
      <w:pPr>
        <w:pStyle w:val="Nincstrkz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 7.255.000 Ft.</w:t>
      </w:r>
    </w:p>
    <w:p>
      <w:pPr>
        <w:pStyle w:val="Nincstrkz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azonnal</w:t>
      </w:r>
    </w:p>
    <w:p>
      <w:pPr>
        <w:pStyle w:val="Nincstrkz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, intézményvezető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  <w:szCs w:val="24"/>
        </w:rPr>
        <w:t>Társulási Tanács 2020. évi munkaterve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őadó: Burghardt Ferenc elnö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Burghardt Ferenc társulási tanács elnöke </w:t>
      </w:r>
      <w:r>
        <w:rPr>
          <w:sz w:val="24"/>
          <w:szCs w:val="24"/>
        </w:rPr>
        <w:t xml:space="preserve">megállapította, hogy az előterjesztés anyagát a tanács tagjai a meghívóval együtt kézhez kapták.  (jkv. 5. melléklete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hozzászólásokat, javasolta a tervezet elfogad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i Tanács  3 igen szavazattal – ellenszavazat és tartózkodás nélkül –  az alábbi határozatot hozta: </w:t>
      </w:r>
    </w:p>
    <w:p>
      <w:pPr>
        <w:pStyle w:val="Normal"/>
        <w:ind w:left="1416" w:firstLine="708"/>
        <w:jc w:val="both"/>
        <w:rPr/>
      </w:pPr>
      <w:r>
        <w:rPr>
          <w:b/>
          <w:sz w:val="24"/>
          <w:szCs w:val="24"/>
          <w:u w:val="single"/>
        </w:rPr>
        <w:t>4/2020. (I.28.) TT határozat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</w:rPr>
        <w:t xml:space="preserve">A Pápakovácsi Óvodafenntartó Intézményi Társulás Társulási Tanácsa a 2020. évi munkatervét az előterjesztés szerint elfogadja. 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Tanács az Elnököt, hogy az ülések összehívásáról a munkatervnek megfelelően gondoskodjon.</w:t>
      </w:r>
    </w:p>
    <w:p>
      <w:pPr>
        <w:pStyle w:val="Normal"/>
        <w:ind w:left="1416" w:firstLine="70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folyamatos</w:t>
      </w:r>
    </w:p>
    <w:p>
      <w:pPr>
        <w:pStyle w:val="Normal"/>
        <w:ind w:left="1416" w:firstLine="708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 xml:space="preserve">: elnök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</w:rPr>
        <w:t>Több napirend, hozzászólás nem volt,   Burghardt Ferenc  elnök  a Társulási Tanács  ülését 18.30   órakor bezárta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Kissné Szántó Mária 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170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87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4.8pt;mso-wrap-distance-left:0pt;mso-wrap-distance-right:0pt;mso-wrap-distance-top:0pt;mso-wrap-distance-bottom:0pt;margin-top:0.05pt;mso-position-vertical-relative:text;margin-left:223.2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58"/>
        </w:tabs>
        <w:ind w:left="107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b/>
      <w:i/>
      <w:sz w:val="24"/>
      <w:szCs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2">
    <w:name w:val="Bekezdés alapbetűtípusa2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8:00Z</dcterms:created>
  <dc:creator>Körjegyzőség</dc:creator>
  <dc:description/>
  <dc:language>en-US</dc:language>
  <cp:lastModifiedBy>user</cp:lastModifiedBy>
  <cp:lastPrinted>2020-02-07T09:48:00Z</cp:lastPrinted>
  <dcterms:modified xsi:type="dcterms:W3CDTF">2020-02-07T08:48:00Z</dcterms:modified>
  <cp:revision>2</cp:revision>
  <dc:subject/>
  <dc:title>PÁPAKOVÁCSI KÖZSÉG</dc:title>
</cp:coreProperties>
</file>